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mosome Structure and Analysis 10/17/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lassify the human chromosomes</w:t>
      </w:r>
    </w:p>
    <w:p>
      <w:pPr>
        <w:pStyle w:val="Normal"/>
        <w:numPr>
          <w:ilvl w:val="0"/>
          <w:numId w:val="3"/>
        </w:numPr>
        <w:ind w:left="360" w:firstLine="360"/>
        <w:rPr>
          <w:sz w:val="20"/>
        </w:rPr>
      </w:pPr>
      <w:r>
        <w:rPr>
          <w:sz w:val="20"/>
        </w:rPr>
        <w:t>Metacentric: centromere is near the center of the chromosome</w:t>
      </w:r>
    </w:p>
    <w:p>
      <w:pPr>
        <w:pStyle w:val="Normal"/>
        <w:numPr>
          <w:ilvl w:val="0"/>
          <w:numId w:val="3"/>
        </w:numPr>
        <w:ind w:left="360" w:firstLine="360"/>
        <w:rPr>
          <w:sz w:val="20"/>
        </w:rPr>
      </w:pPr>
      <w:r>
        <w:rPr>
          <w:sz w:val="20"/>
        </w:rPr>
        <w:t>Submetacentric: centromere is not in the middle, there is an obvious short arm</w:t>
      </w:r>
    </w:p>
    <w:p>
      <w:pPr>
        <w:pStyle w:val="Normal"/>
        <w:numPr>
          <w:ilvl w:val="0"/>
          <w:numId w:val="3"/>
        </w:numPr>
        <w:ind w:left="360" w:firstLine="360"/>
        <w:rPr>
          <w:sz w:val="20"/>
        </w:rPr>
      </w:pPr>
      <w:r>
        <w:rPr>
          <w:sz w:val="20"/>
        </w:rPr>
        <w:t>Acrocentric: centromere is near the ends of the chromosome, often have satellites</w:t>
      </w:r>
    </w:p>
    <w:p>
      <w:pPr>
        <w:pStyle w:val="Normal"/>
        <w:numPr>
          <w:ilvl w:val="0"/>
          <w:numId w:val="3"/>
        </w:numPr>
        <w:ind w:left="360" w:firstLine="360"/>
        <w:rPr>
          <w:sz w:val="20"/>
        </w:rPr>
      </w:pPr>
      <w:r>
        <w:rPr>
          <w:sz w:val="20"/>
        </w:rPr>
        <w:t>Classif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A: # 1,2 and 3; large metacentric chromoso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B: # 4 and 5; large submetacentric chromoso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C: #6-12; Medium size submetacentr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D: # 13,14, and 15; medium acrocentric, has satelli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E: # 16, 17, and 18; relatively short meta/submetacentr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F: # 19 and 20; short metacentr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firstLine="360"/>
        <w:rPr>
          <w:sz w:val="20"/>
        </w:rPr>
      </w:pPr>
      <w:r>
        <w:rPr>
          <w:sz w:val="20"/>
        </w:rPr>
        <w:t>Group G: # 21 and 22; short acrocentr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view the basic concept of chromosome ba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sz w:val="20"/>
        </w:rPr>
      </w:pPr>
      <w:r>
        <w:rPr>
          <w:sz w:val="20"/>
        </w:rPr>
        <w:t>Different stains attach to different properties of D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sz w:val="20"/>
        </w:rPr>
      </w:pPr>
      <w:r>
        <w:rPr>
          <w:sz w:val="20"/>
        </w:rPr>
        <w:t>Q bands and G-bands: stain AT rich DNA, heterochromatin (which is has low transcriptional activit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sz w:val="20"/>
        </w:rPr>
      </w:pPr>
      <w:r>
        <w:rPr>
          <w:sz w:val="20"/>
        </w:rPr>
        <w:t>R bands: reverse pattern from Q and G, stains euchromatin, GC rich D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sz w:val="20"/>
        </w:rPr>
      </w:pPr>
      <w:r>
        <w:rPr>
          <w:sz w:val="20"/>
        </w:rPr>
        <w:t>C bands: stain the centromere region, heterochromat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terpret in a diagram of a chromosome: arm, region, band, centromer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rm: regions above and below the centromere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P arm=short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Q arm=long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Region number: subdivisions within each arm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Band: bands are seen as the staining of the DNA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Centromere: holds the sister chromatids together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the correct Karyotype reporting procedure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First=number of chromosomes, followed by a comma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econd=sex chromosome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Last (if necessary)=+the # of extra chromosome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Example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Normal female: 46, XX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Normal male: 46, X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llustrate the numerical chromosome abnormalities: give example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Ploidy level: multiples of the haploid numbe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x. Triploidy=69, XXY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omic level: abnormality in only one chromosom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xampl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risomy 21 female: 47, XX + 21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risomy X: 47, XXX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Turner Syndrome: 45, 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major chromosome aneuploidy syndromes compatible with live birth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neuploidy: one extra or one less chromosom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Turner’s Syndrome: 45, X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ormal birt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eeds estrogen injection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Down’s Syndrome: 47, XX +21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ntal retardation, flat nose, slanting eyes, protruding tongu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evalent in older women who give bir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structural chromosomes abnormalities and how those happen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There is chromosomal breakage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Exposes sticky ends</w:t>
      </w:r>
    </w:p>
    <w:p>
      <w:pPr>
        <w:pStyle w:val="TextBodyIndent"/>
        <w:rPr/>
      </w:pPr>
      <w:r>
        <w:rPr/>
        <w:t>The sticky end can rejoin at the wrong place: causes translocations, inversions, deletions, etc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akrabo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26:00Z</dcterms:created>
  <dc:creator> </dc:creator>
  <dc:description/>
  <dc:language>en-US</dc:language>
  <cp:lastModifiedBy>Neha Chaturvedi</cp:lastModifiedBy>
  <dcterms:modified xsi:type="dcterms:W3CDTF">2003-10-19T15:26:00Z</dcterms:modified>
  <cp:revision>2</cp:revision>
  <dc:subject/>
  <dc:title>Chromosome Structure and Analysis 10/17/03</dc:title>
</cp:coreProperties>
</file>